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055515089"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625830442"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